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0" w:type="dxa"/>
        <w:jc w:val="left"/>
        <w:tblInd w:w="-8" w:type="dxa"/>
        <w:tblLayout w:type="fixed"/>
        <w:tblCellMar>
          <w:top w:w="0" w:type="dxa"/>
          <w:left w:w="0" w:type="dxa"/>
          <w:bottom w:w="0" w:type="dxa"/>
          <w:right w:w="0" w:type="dxa"/>
        </w:tblCellMar>
      </w:tblPr>
      <w:tblGrid>
        <w:gridCol w:w="3580"/>
        <w:gridCol w:w="3580"/>
      </w:tblGrid>
      <w:tr>
        <w:trPr>
          <w:trHeight w:val="240" w:hRule="atLeast"/>
        </w:trPr>
        <w:tc>
          <w:tcPr>
            <w:tcW w:w="3580" w:type="dxa"/>
            <w:tcBorders/>
            <w:vAlign w:val="bottom"/>
          </w:tcPr>
          <w:p>
            <w:pPr>
              <w:pStyle w:val="Normal"/>
              <w:jc w:val="center"/>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English</w:t>
            </w:r>
          </w:p>
        </w:tc>
        <w:tc>
          <w:tcPr>
            <w:tcW w:w="3580" w:type="dxa"/>
            <w:tcBorders/>
            <w:tcMar>
              <w:top w:w="8" w:type="dxa"/>
              <w:left w:w="8" w:type="dxa"/>
              <w:right w:w="8" w:type="dxa"/>
            </w:tcMar>
            <w:vAlign w:val="bottom"/>
          </w:tcPr>
          <w:p>
            <w:pPr>
              <w:pStyle w:val="Normal"/>
              <w:jc w:val="center"/>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ranslation</w:t>
            </w:r>
          </w:p>
        </w:tc>
      </w:tr>
      <w:tr>
        <w:trPr>
          <w:trHeight w:val="24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Right In/Left Ou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Rechts einblenden/links ausblenden</w:t>
            </w:r>
          </w:p>
        </w:tc>
      </w:tr>
      <w:tr>
        <w:trPr>
          <w:trHeight w:val="24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reate an introduction movie with a trail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Erstellen eines Einführungsfilms mit einem Trailer</w:t>
            </w:r>
          </w:p>
        </w:tc>
      </w:tr>
      <w:tr>
        <w:trPr>
          <w:trHeight w:val="24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How to capture from i.LINK devic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So nehmen Sie mit einem i.LINK-Gerät auf</w:t>
            </w:r>
          </w:p>
        </w:tc>
      </w:tr>
      <w:tr>
        <w:trPr>
          <w:trHeight w:val="24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How to capture from Analog devic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So nehmen Sie mit einem Analog-Gerät auf</w:t>
            </w:r>
          </w:p>
        </w:tc>
      </w:tr>
      <w:tr>
        <w:trPr>
          <w:trHeight w:val="24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What is an introduction movi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Was ist ein Einführungsfilm?</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Video Capture Setting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Einstellungen für die Videoaufnahme</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amp;Display the recorded date in the Subtitle area</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mp;Anzeigen des Aufzeichnungsdatums im Bereich für den Untertitel</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It is suggested to use TMPGEnc if you want to lower the video quality.\nThe degradation of video quality is less and it would take two times longer if the TMPGEnc is not us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Verwenden Sie TMPGEnc, um die Videoqualität zu verringern.\nDie Videoqualität wird nur geringfügig verringert, und ohne TMPGEnc nimmt der Vorgang doppelt so viel Zeit in Anspruch.</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All selected project files will be deleted. Are you sure you want to continu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lle ausgewählten Projektdateien werden gelöscht. Möchten Sie wirklich fortfahr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Import Movi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Importieren von Filmdatei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elect Background Imag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uswählen eines Hintergrundbildes</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Import Pictur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Importieren von Bilddatei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elect Music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uswählen von Musikdatei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Movi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Filmdatei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Pictur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Bilddatei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Music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Musikdatei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Black Imag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Schwarzes Bild</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Mixtur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Gemischt)</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detect the drive or the power is off.\nCheck that the drive is connected to the computer\nand turned on, then click Retry to continu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as Laufwerk kann nicht gefunden werden, oder es ist nicht eingeschaltet.\nÜberprüfen Sie, ob das Laufwerk an den Computer angeschlossen und eingeschaltet ist,\nund klicken Sie dann auf "Wiederholen", um fortzufahren.</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he estimated DVD space exceeds the maximum size of the DVD disc.\nPlease reduce pictures or delete part of the movie by using Edit Mod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er geschätzte, von der DVD belegte Speicherplatz überschreitet die maximal zulässige Größe der DVD.\nVerwenden Sie weniger Bilder oder löschen Sie mithilfe des Bearbeitungsmodus einen Teil des Filmes.</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Author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utorisieren wird ausgeführt...</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Eject the DVD disc and insert a recordable DVD disc into the drive.\n\n*Writing will start automatically after the disc inser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Werfen Sie die DVD aus, und legen Sie eine DVD in das Laufwerk ein, auf die aufgezeichnet werden kann.\n\n*Der Schreibvorgang wird sofort automatisch gestartet, wenn die DVD eingelegt wurde.</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capture the part of the video because the number\nof video clips exceeds the upper limit.\nThe maximum number of the video clips that can be in a\nfolder is 98.</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Ein Teil des Videos kann nicht aufgezeichnet werden, da die Anzahl an\nVideoclips das zulässige Maximum übersteigt.\nEs dürfen sich maximal 98 Videoclips in\neinem Ordner befinden.</w:t>
            </w:r>
          </w:p>
        </w:tc>
      </w:tr>
      <w:tr>
        <w:trPr>
          <w:trHeight w:val="72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Default Theme has been chosen because the\nDVD menu theme specified by the project\ncannot be foun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Es wurde das Standardthema ausgewählt, da das\nDVD-Menüthema für dieses Projekt\nnicht gefunden wurde.</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combine this video clip with others because a title is presen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er Videoclip kann nicht mit anderen kombiniert werden, da ein Titel vorhanden ist.</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 xml:space="preserve">The current video was imported with a format that has been automatically set by the project. The format cannot be changed because more than one video format cannot exist in a single project. </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 xml:space="preserve">Das aktuelle Video wurde mit einem Format importiert, das von dem Projekt automatisch festgelegt wurde. Das Format kann nicht geändert werden, da für jedes Projekt nur ein Videoformat vorhanden sein kann. </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he estimated DVD space exceeds the maximum size of the DVD disc.\nPlease reduce video or pictures to be written by using Edit Mod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er geschätzte, von der DVD belegte Speicherplatz überschreitet die maximal zulässige Größe der DVD.\nVerringern Sie mithilfe des Modus "Bearbeiten" die Anzahl an Videos oder Bildern, die geschrieben werden soll.</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he total length of video data on the tape exceeds 120 min. Click to DVD Automatic Mode can only support up to a 120 min. Tape. \nPlease use Edit Mode instea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 Gesamtlänge der Videodaten auf dem Band übersteigt 120 Minuten. Click to DVD-Automatikmodus unterstützt nur eine DVD-Laufzeit von max. 120 Minuten. \nVerwenden Sie stattdessen den Bearbeitungsmodus.</w:t>
            </w:r>
          </w:p>
        </w:tc>
      </w:tr>
      <w:tr>
        <w:trPr>
          <w:trHeight w:val="72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he number of pictures exceeds the limit.\nThe maximum number of pictures allowed in Automatic Mode is 990.</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 Anzahl an Bildern übersteigt das maximal zulässige Limit.\nIm Automatikmodus dürfen maximal 990 Bilder verwendet werden.</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 xml:space="preserve">Cannot use the VAIO Animated Menu because the movie folders exceed the maximum number allowed. \nPlease change the theme to another DVD Menu theme or reduce the movie folders. </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 xml:space="preserve">Das "Animierte VAIO-Menü" kann nicht verwendet werden, da mehr Filmordner als zulässig vorhanden sind. \nWählen Sie ein anderes DVD-Menüthema oder verringern Sie die Anzahl an Filmordnern. </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import the following Video Capsule because it is corrupted.\n%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 folgende Videokapsel kann nicht importiert werden, da sie beschädigt ist.\n%s</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combine these clips because they are different format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se Clips können nicht verbunden werden, da ihre Formate unterschiedlich sind.</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A TV timer recording has been specified to run within the same time frame of video capture.\nCapturing from an analog device cannot begin or continue while another program is record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Eine TV-Timer-Aufzeichnung wurde so eingestellt, dass die gleiche Zeitspanne wie bei einer Videoaufnahme verwendet wird.\nDie Aufnahme von einem Analog-Gerät kann nicht gestartet oder fortgesetzt werden, während mit einer anderen Anwendung aufgezeichnet wird.</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pturing has stopped because a Giga Pocket timer recording will start within five minutes from now.\nCapturing cannot begin or continue while Giga Pocket is record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 Aufnahme wurde beendet, da eine Giga Pocket-Timer-Aufzeichnung in 5 Minuten beginnt.\nEine Aufnahme kann nicht gestartet oder fortgesetzt werden, während mit Giga Pocket aufgezeichnet wird.</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 already exists.\nDo you want to replace i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s" ist bereits vorhanden.\nErsetz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convert the following files.\n%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Folgende Dateien können nicht konvertiert werden.\n%s</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continue because the DVD menu is corrupted.\nPlease exit the program.</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er Vorgang kann nicht fortgesetzt werden, da das DVD-Menü korrupt ist.\nBeenden Sie das Programm.</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use Automatic Mode because 90 seconds or more of non-recorded area on the tape was detected since capturing started.\nPlease use Edit Mode instea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er Automatikmodus kann nicht verwendet werden, da mehr als 90 Sekunden auf dem Band vorhanden sind, in denen seit Beginn der Aufnahme nichts aufgezeichnet wurde.\nVerwenden Sie stattdessen den Bearbeitungsmodus.</w:t>
            </w:r>
          </w:p>
        </w:tc>
      </w:tr>
      <w:tr>
        <w:trPr>
          <w:trHeight w:val="144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import some pictures because the number of pictures exceeds the folder limit.\nThe maximum number of pictures allowed in a folder is %1!d! and the maximum number of picture folders allowed is %2!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Manche Bilder können nicht importiert werden, da die Anzahl an Bildern das Maximum für diesen Ordner übersteigt.\nDie für diesen Ordner maximal zulässige Anzahl an Bildern in einem Ordner ist %1!d! und die maximal zulässige Anzahl an Bilderordnern ist %2!d!.</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Because the number of pictures exceeds the folder limit, the pictures were moved to a new picture folder.\nThe maximum number of pictures allowed in a folder is 99.</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a die Anzahl an Bildern das Maximum für diesen Ordner übersteigt, wurden die Bilder in einen neuen Ordner verschoben.\nEs dürfen maximal 99 Bilder in einem Ordner verwendet werden.</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Because the number of pictures exceeds the upper limit, the remaining\npictures were moved to the new picture folder.\nThe maximum number of the pictures that can be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a die Anzahl an Bildern das Maximum für diesen Ordner übersteigt, wurden die verbleibenden\nBilder in einen neuen Bilderordner verschoben.\nEs dürfen maximal %d Bilder in einem Ordner verwendet werden.</w:t>
            </w:r>
          </w:p>
        </w:tc>
      </w:tr>
      <w:tr>
        <w:trPr>
          <w:trHeight w:val="120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restore some pictures to the folder because the number of pictures exceeds the folder limit.\nThe maximum number of pictures allowed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Manche Bilder können in dem Ordner nicht wieder hergestellt werden, da die maximale Anzahl für diesen Ordner überschritten wird.\nEs dürfen maximal %d Bilder in einem Ordner verwendet werden.</w:t>
            </w:r>
          </w:p>
        </w:tc>
      </w:tr>
      <w:tr>
        <w:trPr>
          <w:trHeight w:val="96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nnot restore some clips to the folder because the number of clips exceeds the folder limit.\nThe maximum number of clips allowed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Manche Clips können in dem Ordner nicht wieder hergestellt werden, da die maximale Anzahl für diesen Ordner überschritten wird.\nEs dürfen maximal %d Clips in einem Ordner verwendet werd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end selected pictures to the end of the currently open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Verschieben der ausgewählten Bilder an das Ende des aktuell offenen Ordners</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end selected clips to the end of the currently open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Verschieben der ausgewählten Clips an das Ende des aktuell offenen Ordners</w:t>
            </w:r>
          </w:p>
        </w:tc>
      </w:tr>
      <w:tr>
        <w:trPr>
          <w:trHeight w:val="72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Do you want to send the selected pictures to the end of the currently opened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Möchten Sie die ausgewählten Bilder an das Ende des aktuell geöffneten Ordners verschieb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Do you want to send the selected clips to the end of the currently opened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Möchten Sie die ausgewählten Clips an das Ende des aktuell geöffneten Ordners verschieb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pture in MPEG forma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ufnahme im MPEG-Format</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apture in DV forma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ufnahme im DV-Format</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Fit to window siz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n Fenster anpass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end this picture to the Recycle Bi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ses Bild in den Papierkorb verschieb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lick here to change colo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Hier klicken, um die Farbe zu veränder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tep Forward\nIncrease speed by holding the butt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Schritt weiter\nErhöhen Sie die Geschwindigkeit durch Drücken der Taste</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Step Backward\nIncrease speed by holding the butt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Schritt zurück\nErhöhen Sie die Geschwindigkeit durch Drücken der Taste</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o start creating the DVD immediately, click Create DV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Klicken Sie auf "DVD erstellen!", um sofort mit dem Erstellen einer DVD zu beginne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All (Anima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lle (animiert)</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VAIO Animated Menu (Anima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Animiertes VAIO-Menü" (Animiert)</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For TV Programs (Motion)</w:t>
            </w:r>
          </w:p>
        </w:tc>
        <w:tc>
          <w:tcPr>
            <w:tcW w:w="3580" w:type="dxa"/>
            <w:tcBorders/>
            <w:tcMar>
              <w:top w:w="8" w:type="dxa"/>
              <w:left w:w="8" w:type="dxa"/>
              <w:right w:w="8" w:type="dxa"/>
            </w:tcMar>
            <w:vAlign w:val="bottom"/>
          </w:tcPr>
          <w:p>
            <w:pPr>
              <w:pStyle w:val="Normal"/>
              <w:rPr>
                <w:lang w:val="de-DE"/>
              </w:rPr>
            </w:pPr>
            <w:r>
              <w:rPr>
                <w:rFonts w:cs="Arial" w:ascii="Arial" w:hAnsi="Arial"/>
                <w:sz w:val="18"/>
                <w:szCs w:val="18"/>
                <w:lang w:val="de-DE"/>
              </w:rPr>
              <w:t>Für TV-Programme (Animation)</w:t>
            </w:r>
          </w:p>
          <w:p>
            <w:pPr>
              <w:pStyle w:val="Normal"/>
              <w:rPr>
                <w:rFonts w:ascii="Arial Unicode MS" w:hAnsi="Arial Unicode MS" w:eastAsia="Arial Unicode MS" w:cs="Arial Unicode MS"/>
                <w:sz w:val="18"/>
                <w:szCs w:val="18"/>
                <w:lang w:val="de-DE"/>
              </w:rPr>
            </w:pPr>
            <w:r>
              <w:rPr>
                <w:rFonts w:eastAsia="Arial Unicode MS" w:cs="Arial Unicode MS" w:ascii="Arial Unicode MS" w:hAnsi="Arial Unicode MS"/>
                <w:sz w:val="18"/>
                <w:szCs w:val="18"/>
                <w:lang w:val="de-DE"/>
              </w:rPr>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For TV Programs (Still)</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Für TV-Programme (Bilddesign)</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Christmas 1</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Weihnachten 1</w:t>
            </w:r>
          </w:p>
        </w:tc>
      </w:tr>
      <w:tr>
        <w:trPr>
          <w:trHeight w:val="480" w:hRule="atLeast"/>
        </w:trPr>
        <w:tc>
          <w:tcPr>
            <w:tcW w:w="3580" w:type="dxa"/>
            <w:tcBorders/>
            <w:vAlign w:val="bottom"/>
          </w:tcPr>
          <w:p>
            <w:pPr>
              <w:pStyle w:val="Normal"/>
              <w:rPr>
                <w:rFonts w:ascii="Courier New;MS Sans Serif" w:hAnsi="Courier New;MS Sans Serif" w:cs="Courier New;MS Sans Serif"/>
                <w:color w:val="808080"/>
                <w:lang w:val="de-DE"/>
              </w:rPr>
            </w:pPr>
            <w:r>
              <w:rPr>
                <w:rFonts w:cs="Courier New;MS Sans Serif" w:ascii="Courier New;MS Sans Serif" w:hAnsi="Courier New;MS Sans Serif"/>
                <w:color w:val="808080"/>
                <w:lang w:val="de-DE" w:eastAsia="en-US"/>
              </w:rPr>
              <w:t>Travel 1</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Urlaub 1</w:t>
            </w:r>
          </w:p>
        </w:tc>
      </w:tr>
    </w:tbl>
    <w:p>
      <w:pPr>
        <w:pStyle w:val="Normal"/>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Sans Serif"/>
    <w:charset w:val="00"/>
    <w:family w:val="roman"/>
    <w:pitch w:val="variable"/>
  </w:font>
  <w:font w:name="Courier New">
    <w:altName w:val="MS Sans Serif"/>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Sans Serif" w:hAnsi="Times New Roman;MS Sans Serif" w:eastAsia="Times New Roman;MS Sans Serif" w:cs="Times New Roman;MS Sans Serif"/>
      <w:color w:val="auto"/>
      <w:sz w:val="24"/>
      <w:szCs w:val="24"/>
      <w:lang w:val="en-US" w:bidi="ar-SA" w:eastAsia="zh-CN"/>
    </w:rPr>
  </w:style>
  <w:style w:type="character" w:styleId="DefaultParagraphFont">
    <w:name w:val="Default Paragraph Font"/>
    <w:qFormat/>
    <w:rPr/>
  </w:style>
  <w:style w:type="character" w:styleId="DONOTTRANSLATE">
    <w:name w:val="DO_NOT_TRANSLATE"/>
    <w:qFormat/>
    <w:rPr>
      <w:rFonts w:ascii="Courier New;MS Sans Serif" w:hAnsi="Courier New;MS Sans Serif" w:cs="Courier New;MS Sans Serif"/>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01:00Z</dcterms:created>
  <dc:creator>Lambolel</dc:creator>
  <dc:description/>
  <dc:language>en-US</dc:language>
  <cp:lastModifiedBy>HiText S.A.</cp:lastModifiedBy>
  <cp:lastPrinted>2004-02-20T09:51:00Z</cp:lastPrinted>
  <dcterms:modified xsi:type="dcterms:W3CDTF">2004-02-24T09:56:00Z</dcterms:modified>
  <cp:revision>4</cp:revision>
  <dc:subject/>
  <dc:title>English</dc:title>
</cp:coreProperties>
</file>